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3 Cheer dance фрістайл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heer 144    4 3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4 4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1 2 1 3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2 1 2 1 2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710"/>
        <w:gridCol w:w="1579"/>
        <w:gridCol w:w="3055"/>
        <w:gridCol w:w="1060"/>
        <w:gridCol w:w="1419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енко Анастасія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дюр Вікторія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маш Варвар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Арін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 Ярослав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 Валєрія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 Маргарита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Анна</w:t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847"/>
        <w:gridCol w:w="1689"/>
        <w:gridCol w:w="3355"/>
        <w:gridCol w:w="1059"/>
        <w:gridCol w:w="158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енко Анастасія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ндюр Вікторія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маш Варвар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Аріна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 Ярослав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 Валєрія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 Маргарит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Анна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14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